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RACECADOTRIL 10 MG SACH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ACECADOTRIL 10 MG SACH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ผง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ACECADOTRIL 10 MG SACHET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ปิดสนิท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ป้องกันความชื้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RANIBIZUMAB  10MG/ML IN 0.23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ANIBIZUMAB  10MG/ML IN 0.23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ANIBIZUMAB  10MG/ML IN 0.23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RANITIDINE 150 MG FC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ANITIDINE 150 MG FC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ANITIDINE 150 MG FC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RANITIDINE 50 MG/2ML IN 2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ANITIDINE 50 MG/2ML IN 2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ANITIDINE 50 MG/2ML IN 2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RANOLAZINE 500 MG PROLONGED - RELEASE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ANOLAZINE 500 MG PROLONGED - RELEASE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ANOLAZINE 500 MG PROLONGED - RELEASE TABLET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REBAMIPIDE 1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EBAMIPIDE 1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EBAMIPIDE 1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cs="Calibri"/>
          <w:color w:val="000000"/>
        </w:rPr>
        <w:t xml:space="preserve"> 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REGULAR INSULIN(HUMAN) 100 IU/ML IN 10 ML.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EGULAR INSULIN(HUMAN) 100 IU/ML IN 10 ML.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EGULAR INSULIN(HUMAN) 100 IU/ML IN 10 ML.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มีข้อความแจ้งเตือน ให้จัดเก็บยา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 – 8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องศาเซลเซียส และห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ีก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ี่ยงการแช่แข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็ง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(avoid freezing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บรรจุภัณฑ์และภาชนะบรรจุย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RETINOL 25,000 IU.(VIT.A)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ETINOL 25,000 IU.(VIT.A)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ETINOL 25,000 IU.(VIT.A) CAPSULE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RIBOFLAVIN 100 MG TAB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IBOFLAVIN 100 MG TAB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IBOFLAVIN 100 MG TAB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RIFAMPICIN 300 MG.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IFAMPICIN 300 MG.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IFAMPICIN 300 MG.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RIFAMPICIN 45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IFAMPICIN 45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IFAMPICIN 450 MG CAPSULE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RILPIVIRINE 2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ILPIVIRINE 2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ILPIVIRINE 25 MG TABLET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RINGER LACTATE SOLUTION 10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INGER LACTATE SOLUTION 10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น้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ปราศเชื้อใส ไม่มีสี 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vanish/>
          <w:color w:val="00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00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00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00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000000"/>
          <w:lang w:eastAsia="zh-CN"/>
        </w:rPr>
        <w:fldChar w:fldCharType="end"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ับฉี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ด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ประกอบด้วยตัวยา</w:t>
      </w:r>
      <w:r>
        <w:rPr>
          <w:rFonts w:cs="Calibri"/>
          <w:color w:val="000000"/>
        </w:rPr>
        <w:t xml:space="preserve">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RINGER LACTATE SOLUTION 1000 ML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โดยใน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ถุงมีปริมาตรน้ำ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10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ถุงพลาสติก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นถุงบรรจุน้ำยาอย่างน้อยต้องระบุชื่อยาหรือชื่อการค้า  ส่วนประกอบและ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ความแรงของยา เลขที่ผลิต วันสิ้นอายุ ไว้อย่างชัดเจน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Finished product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RISEDRONATE SODIUM 150 MG FC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ISEDRONATE SODIUM 150 MG FC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ISEDRONATE SODIUM 150 MG FC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RISPERIDONE 1 MG/ML ORAL SOLUTION IN 3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ISPERIDONE 1 MG/ML ORAL SOLUTION IN 3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ISPERIDONE 1 MG/ML ORAL SOLUTION IN 3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RITUXIMAB SC 1,400 MG/11.7 ML SOLUTION POWDER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RITUXIMAB SC 1,400 MG/11.7 ML SOLUTION POWDER FOR INJECTION 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ITUXIMAB SC 1,400 MG/11.7 ML SOLUTION POWDER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ROCURONIUM BR 50 MG/5ML IN 5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OCURONIUM BR 50 MG/5ML IN 5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OCURONIUM BR 50 MG/5ML IN 5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ROPINIROLE HCL 2 MG PR FC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OPINIROLE HCL 2 MG PR FC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OPINIROLE HCL 2 MG PR FC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ROTAVIRUS ORAL VACCINE IN 1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OTAVIRUS ORAL VACCINE IN 1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OTAVIRUS ORAL VACCINE IN 1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ROXITHROMYCIN TABLET 150 MG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OXITHROMYCIN TABLET 150 MG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ROXITHROMYCIN TABLET 150 MG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25:00Z</dcterms:created>
  <dc:creator>nkp</dc:creator>
  <dc:description/>
  <cp:keywords/>
  <dc:language>en-US</dc:language>
  <cp:lastModifiedBy>nkp</cp:lastModifiedBy>
  <dcterms:modified xsi:type="dcterms:W3CDTF">2020-09-03T10:22:00Z</dcterms:modified>
  <cp:revision>5</cp:revision>
  <dc:subject/>
  <dc:title/>
</cp:coreProperties>
</file>